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TextBody"/>
              <w:tabs>
                <w:tab w:val="clear" w:pos="708"/>
                <w:tab w:val="left" w:pos="3011" w:leader="none"/>
              </w:tabs>
              <w:jc w:val="righ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Приложение </w:t>
            </w:r>
            <w:r>
              <w:rPr>
                <w:b w:val="false"/>
                <w:sz w:val="24"/>
                <w:szCs w:val="24"/>
                <w:lang w:val="ru-RU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299085</wp:posOffset>
                      </wp:positionV>
                      <wp:extent cx="2286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23.55pt;mso-position-vertical-relative:text;margin-left:-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3011" w:leader="none"/>
              </w:tabs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пояснительной записке</w:t>
            </w:r>
          </w:p>
          <w:p>
            <w:pPr>
              <w:pStyle w:val="Times12"/>
              <w:ind w:hanging="0"/>
              <w:jc w:val="right"/>
              <w:rPr/>
            </w:pPr>
            <w:r>
              <w:rPr/>
              <w:t xml:space="preserve">к проекту решения Совета депутатов 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О бюджете Балахнинского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ого округа на 2025 год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на плановый период 2026 и 2027 годов»</w:t>
            </w:r>
          </w:p>
          <w:p>
            <w:pPr>
              <w:pStyle w:val="Times12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ourier14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объем муниципальных услуг и объем муниципального задания на 2025 год и на плановый период 2026 и 2027 годов</w:t>
      </w:r>
    </w:p>
    <w:p>
      <w:pPr>
        <w:pStyle w:val="Courier14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расль «Общегосударственные вопросы»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отрасли «Общегосударственные вопросы» запланированы расходы на 1 муниципальное учреждение МБУ «Межотраслевая централизованная бухгалтерия муниципальных учреждений Балахнинского муниципального округа Нижегородской области».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338"/>
        <w:gridCol w:w="1500"/>
        <w:gridCol w:w="1119"/>
        <w:gridCol w:w="1162"/>
        <w:gridCol w:w="1163"/>
      </w:tblGrid>
      <w:tr>
        <w:trPr>
          <w:tblHeader w:val="true"/>
          <w:trHeight w:val="848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бухгалтерского учета (формирование регистров) по всем объектам учета бюджетных организаций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; количество объектов учета (регистров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финансовой (бухгалтерской) отчетности бюджетных и автономных учреж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юджетной отчетности для главного распорядителя, распорядителя бюджетных средств, уполномоченного на формирование сводных и консолидированных форм отчетнос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; количество объектов учета (регистров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сультационного сопровождения муниципальных учреждений по вопросам формирования информации (сведений) в сфере закупок для муниципальных нуж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онсульта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расль «Национальная экономика»</w:t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расли «Национальная экономика» запланированы расходы на 1 муниципальное учреждение МБУ «Бизнес-инкубатор Балахнинского муниципального округа».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муниципальных услуг (выполнения работ) и объем муниципального задания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82"/>
        <w:gridCol w:w="1246"/>
        <w:gridCol w:w="1094"/>
        <w:gridCol w:w="1092"/>
        <w:gridCol w:w="1086"/>
      </w:tblGrid>
      <w:tr>
        <w:trPr>
          <w:tblHeader w:val="true"/>
          <w:trHeight w:val="848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2" w:right="-107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156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ультационной информационной поддержки субъектам малого и среднего предпринимательств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обратившихся за услуго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Жилищно-коммунальное хозяйство»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отрасли «</w:t>
      </w:r>
      <w:r>
        <w:rPr>
          <w:rFonts w:cs="Times New Roman" w:ascii="Times New Roman" w:hAnsi="Times New Roman"/>
          <w:sz w:val="24"/>
          <w:szCs w:val="24"/>
          <w:u w:val="single"/>
        </w:rPr>
        <w:t>Жилищно-коммунальное хозяйство</w:t>
      </w:r>
      <w:r>
        <w:rPr>
          <w:rFonts w:cs="Times New Roman" w:ascii="Times New Roman" w:hAnsi="Times New Roman"/>
          <w:sz w:val="24"/>
          <w:szCs w:val="24"/>
        </w:rPr>
        <w:t>» запланированы расходы на 1 муниципальное учреждение МБУ «Комбинат городского благоустройства».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муниципальных услуг (выполнения работ) и объем муниципального задания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2482"/>
        <w:gridCol w:w="1239"/>
        <w:gridCol w:w="1100"/>
        <w:gridCol w:w="1092"/>
        <w:gridCol w:w="1086"/>
      </w:tblGrid>
      <w:tr>
        <w:trPr>
          <w:tblHeader w:val="true"/>
          <w:trHeight w:val="848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2" w:right="-107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9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емая площадь административных зд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9</w:t>
            </w:r>
          </w:p>
        </w:tc>
      </w:tr>
      <w:tr>
        <w:trPr>
          <w:trHeight w:val="9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й кладбищ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адби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9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гребения умерших с учетом исполнения волеизъявления умершего в соответствии с законодательство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учета захорон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0</w:t>
            </w:r>
          </w:p>
        </w:tc>
      </w:tr>
      <w:tr>
        <w:trPr>
          <w:trHeight w:val="9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ронение трупов людей и связанные с этим услуги, такие как подготовка трупов к захоронению, предоставление услуг, связанных с захоронением (кроме религиозных служб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уп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9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в чистоте территории города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 (объектов благоустройства и общественных территорий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благоустройства и общественных территорий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 (подлежащая ручной убор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подлежащих очистке и окрас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урны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площадок ТКО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контейнер для ТКО временного размещения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а (обращение с ТКО на общественных территория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6 1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6 1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6 1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</w:tr>
      <w:tr>
        <w:trPr>
          <w:trHeight w:val="9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а (покос травы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декоративный кустарник, саженцы деревьев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а (выпиловка деревьев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(обрезка крон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посадка, деревья и кустарники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элементы оборудования расположенные на детских площадка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3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3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3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</w:tr>
      <w:tr>
        <w:trPr>
          <w:trHeight w:val="9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64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Охрана окружающей среды»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расли «Охрана окружающей среды» запланированы расходы на 1 муниципальное учреждение МБУ «БОРХ».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955"/>
        <w:gridCol w:w="1361"/>
        <w:gridCol w:w="1170"/>
        <w:gridCol w:w="1167"/>
        <w:gridCol w:w="1166"/>
      </w:tblGrid>
      <w:tr>
        <w:trPr>
          <w:tblHeader w:val="true"/>
          <w:trHeight w:val="848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1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907" w:hRule="exac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спортивных мероприятий (любительских и профессиональных) в сфере охоты и рыболов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1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участвовавших в мероприятия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734" w:hRule="exac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едотвращение чрезвычайных ситуаций, связанных с пожарами в оперативном режим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анных с профилактикой (выявлением) и пресечением нарушений в области обращения с отходами производства и потребления на территории муниципального округа в границах населенных пунк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Образование»</w:t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расль "Образование" включает в себя расходы на предоставление субсидий бюджетным и автономным учреждениям на выполнение муниципальных заданий на оказание муниципальных услуг, на содержание муниципальных казенных образовательных учреждений, на реализацию муниципальных программ. </w:t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отрасли "Образование" запланированы расходы на обеспечение деятельности 49 муниципальных учреждений, из них:</w:t>
      </w:r>
    </w:p>
    <w:p>
      <w:pPr>
        <w:pStyle w:val="Courier14"/>
        <w:ind w:firstLine="708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43 бюджетных учреждений (детские дошкольные учреждения - 21, школы - 13, </w:t>
      </w:r>
      <w:r>
        <w:rPr>
          <w:rFonts w:cs="Times New Roman" w:ascii="Times New Roman" w:hAnsi="Times New Roman"/>
          <w:sz w:val="24"/>
          <w:szCs w:val="24"/>
        </w:rPr>
        <w:t>учреждения по внешкольной работе с детьми – 7, прочие учреждения в области образования - 2);</w:t>
      </w:r>
    </w:p>
    <w:p>
      <w:pPr>
        <w:pStyle w:val="Courier14"/>
        <w:ind w:right="-143" w:firstLine="708"/>
        <w:rPr/>
      </w:pPr>
      <w:r>
        <w:rPr>
          <w:rFonts w:cs="Times New Roman" w:ascii="Times New Roman" w:hAnsi="Times New Roman"/>
          <w:sz w:val="24"/>
          <w:szCs w:val="24"/>
        </w:rPr>
        <w:t>- 3 автономных учреждения (МАУ ЦДО «Дом Москвы», МАОУ "СОШ № 10 ИМЕНИ ГЕРОЯ СОВЕТСКОГО СОЮЗА А.М.КУЗНЕЦОВА", МАДОУ «Детский сад №46»).</w:t>
      </w:r>
    </w:p>
    <w:p>
      <w:pPr>
        <w:pStyle w:val="Courier1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2084"/>
        <w:gridCol w:w="1355"/>
        <w:gridCol w:w="1129"/>
        <w:gridCol w:w="1171"/>
        <w:gridCol w:w="1168"/>
      </w:tblGrid>
      <w:tr>
        <w:trPr>
          <w:tblHeader w:val="true"/>
          <w:trHeight w:val="848" w:hRule="atLeast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ВЗ и детей инвалид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648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 w:before="0" w:after="0"/>
              <w:ind w:left="-248" w:firstLine="2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аптированная образовательная программ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3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 6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 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 61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9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6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 45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 45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 45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33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3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338</w:t>
            </w:r>
          </w:p>
        </w:tc>
      </w:tr>
    </w:tbl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Культура, кинематограф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ь «Культура, кинематография» включает в себя расходы на предоставление субсидий 3 муниципальным бюджетным учреждениям культуры на выполнение муниципальных заданий на оказание муниципальных услуг, проведение культурно-массовых мероприятий, на реализацию муниципальных программ.</w:t>
      </w:r>
    </w:p>
    <w:p>
      <w:pPr>
        <w:pStyle w:val="Normal"/>
        <w:tabs>
          <w:tab w:val="clear" w:pos="708"/>
          <w:tab w:val="left" w:pos="141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оказывают населению Балахнинского муниципального округа за счет средств бюджета округа муниципальные услуги по библиотечному, библиографическому и информационному обслуживанию посетителей, по формированию, учету, изучению, обеспечению физического сохранения и безопасности музейных предметов, музейных коллекций, по методической работе в сфере культурно - досуговой деятельности, по организации деятельности клубных формирований.</w:t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796"/>
        <w:gridCol w:w="1351"/>
        <w:gridCol w:w="1119"/>
        <w:gridCol w:w="1162"/>
        <w:gridCol w:w="1163"/>
      </w:tblGrid>
      <w:tr>
        <w:trPr>
          <w:tblHeader w:val="true"/>
          <w:trHeight w:val="848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  предметов, музейных коллек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5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кспозиций (выставок) музее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ози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 00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76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2</w:t>
            </w:r>
          </w:p>
        </w:tc>
      </w:tr>
      <w:tr>
        <w:trPr>
          <w:trHeight w:val="576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0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06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06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Средства массовой информ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отрасли «Средства массовой информации» запланированы расходы на 1 муниципальное учреждение МБУ «Редакция газеты «Рабочая Балахна».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788"/>
        <w:gridCol w:w="1456"/>
        <w:gridCol w:w="1166"/>
        <w:gridCol w:w="1164"/>
        <w:gridCol w:w="1158"/>
      </w:tblGrid>
      <w:tr>
        <w:trPr>
          <w:tblHeader w:val="true"/>
          <w:trHeight w:val="84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828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распространение телепрограм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лепереда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</w:tr>
      <w:tr>
        <w:trPr>
          <w:trHeight w:val="739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здательской деяте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мер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13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чатных страни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</w:tr>
      <w:tr>
        <w:trPr>
          <w:trHeight w:val="830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ираж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000</w:t>
            </w:r>
          </w:p>
        </w:tc>
      </w:tr>
    </w:tbl>
    <w:p>
      <w:pPr>
        <w:pStyle w:val="Courier14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urier14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Физическая культура и спорт»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ь включает в себя расходы на предоставление субсидий муниципальным бюджетным учреждениям физической культуры и спорта, организация и проведение официальных физкультурных (физкультурно-оздоровительных) мероприятий.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отрасли «Физическая культура и спорт» запланированы расходы на 1 муниципальное учреждение МБУ ДО «СШ «ФОК «Олимпийск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трасли «Физическая культура и спорт» населению Балахнинского муниципального округа Нижегородской области предоставляются следующие муниципальные услуги (работы): р</w:t>
      </w:r>
      <w:r>
        <w:rPr>
          <w:rFonts w:cs="Times New Roman" w:ascii="Times New Roman" w:hAnsi="Times New Roman"/>
          <w:sz w:val="24"/>
          <w:szCs w:val="24"/>
        </w:rPr>
        <w:t>еализация дополнительных общеразвивающих программ в области физической культуры и спорта, реализация дополнительных образовательных программ спортивной подготовки по видам спорта, обеспечение доступа к объектам спорта.</w:t>
      </w:r>
    </w:p>
    <w:p>
      <w:pPr>
        <w:pStyle w:val="Courier14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urier14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646"/>
        <w:gridCol w:w="1456"/>
        <w:gridCol w:w="1164"/>
        <w:gridCol w:w="1162"/>
        <w:gridCol w:w="1165"/>
      </w:tblGrid>
      <w:tr>
        <w:trPr>
          <w:tblHeader w:val="true"/>
          <w:trHeight w:val="848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  <w:trHeight w:val="532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 в области физической культуры и спор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3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3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34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разовательных программ спортивной подготовки по видам спорта (на этапе начальной подготовк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разовательных программ спортивной подготовки по видам спорта (на этапе спортивной специализаци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</w:tr>
    </w:tbl>
    <w:p>
      <w:pPr>
        <w:pStyle w:val="Courier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Times12">
    <w:name w:val="Times1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40:00Z</dcterms:created>
  <dc:creator>user1</dc:creator>
  <dc:description/>
  <cp:keywords/>
  <dc:language>en-US</dc:language>
  <cp:lastModifiedBy>Митронина Ольга</cp:lastModifiedBy>
  <cp:lastPrinted>2023-11-14T14:39:00Z</cp:lastPrinted>
  <dcterms:modified xsi:type="dcterms:W3CDTF">2024-11-14T11:50:00Z</dcterms:modified>
  <cp:revision>147</cp:revision>
  <dc:subject/>
  <dc:title/>
</cp:coreProperties>
</file>